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ascii="Arial" w:hAnsi="Arial" w:cs="Arial" w:eastAsia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23 </w:t>
      </w:r>
      <w:r>
        <w:rPr>
          <w:rFonts w:cs="Arial"/>
          <w:b/>
          <w:bCs/>
          <w:color w:val="000000"/>
          <w:sz w:val="36"/>
          <w:szCs w:val="36"/>
        </w:rPr>
        <w:t>法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30101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法学理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法理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比较法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法律方法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30105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民商法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知识产权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民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商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30108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环境与资源保护法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环境法基础理论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比较环境法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环境污染防治法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30109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国际法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国际公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国际私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国际经济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5101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法律硕士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非法学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35102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法律硕士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法学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33:00Z</dcterms:created>
  <dc:creator>qyc</dc:creator>
  <dc:description/>
  <dc:language>en-US</dc:language>
  <cp:lastModifiedBy>shi</cp:lastModifiedBy>
  <dcterms:modified xsi:type="dcterms:W3CDTF">2012-09-27T01:34:00Z</dcterms:modified>
  <cp:revision>3</cp:revision>
  <dc:subject/>
  <dc:title/>
</cp:coreProperties>
</file>