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留学生招生专业目录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002 </w:t>
      </w:r>
      <w:r>
        <w:rPr>
          <w:rFonts w:ascii="Arial" w:hAnsi="Arial" w:cs="Arial"/>
          <w:b/>
          <w:bCs/>
          <w:color w:val="000000"/>
          <w:sz w:val="36"/>
          <w:szCs w:val="36"/>
        </w:rPr>
        <w:t>机电</w:t>
      </w:r>
      <w:r>
        <w:rPr>
          <w:rFonts w:cs="Arial"/>
          <w:b/>
          <w:bCs/>
          <w:color w:val="000000"/>
          <w:sz w:val="36"/>
          <w:szCs w:val="36"/>
        </w:rPr>
        <w:t>学院</w:t>
      </w:r>
    </w:p>
    <w:tbl>
      <w:tblPr>
        <w:tblW w:w="9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1"/>
        <w:gridCol w:w="3827"/>
        <w:gridCol w:w="1843"/>
        <w:gridCol w:w="1329"/>
      </w:tblGrid>
      <w:tr>
        <w:trPr>
          <w:tblHeader w:val="true"/>
          <w:trHeight w:val="95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学院、专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是否接收全英文培养的留学生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ascii="黑体;SimHei" w:hAnsi="黑体;SimHei" w:eastAsia="黑体;SimHei"/>
                <w:color w:val="000000"/>
              </w:rPr>
              <w:t>可接收留学生人数</w:t>
            </w:r>
          </w:p>
        </w:tc>
      </w:tr>
      <w:tr>
        <w:trPr>
          <w:trHeight w:val="49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703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化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无机合成与超分子化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力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材料与结构冲击动力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计算力学与工程仿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02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机械工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传感与机电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仿生与机器人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1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控制科学与工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系统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7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化学工程与技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应用化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1903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危险物质与安全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2 </w:t>
            </w:r>
            <w:r>
              <w:rPr>
                <w:rFonts w:cs="Arial"/>
                <w:color w:val="000000"/>
                <w:sz w:val="18"/>
                <w:szCs w:val="18"/>
              </w:rPr>
              <w:t>爆炸及燃烧理论与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系统安全分析与评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2600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兵器科学与技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1 </w:t>
            </w:r>
            <w:r>
              <w:rPr>
                <w:rFonts w:cs="Arial"/>
                <w:color w:val="000000"/>
                <w:sz w:val="18"/>
                <w:szCs w:val="18"/>
              </w:rPr>
              <w:t>武器系统总体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3 </w:t>
            </w:r>
            <w:r>
              <w:rPr>
                <w:rFonts w:cs="Arial"/>
                <w:color w:val="000000"/>
                <w:sz w:val="18"/>
                <w:szCs w:val="18"/>
              </w:rPr>
              <w:t>毁伤与弹药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 </w:t>
            </w:r>
            <w:r>
              <w:rPr>
                <w:rFonts w:cs="Arial"/>
                <w:color w:val="000000"/>
                <w:sz w:val="18"/>
                <w:szCs w:val="18"/>
              </w:rPr>
              <w:t>智能探测与控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5 </w:t>
            </w:r>
            <w:r>
              <w:rPr>
                <w:rFonts w:cs="Arial"/>
                <w:color w:val="000000"/>
                <w:sz w:val="18"/>
                <w:szCs w:val="18"/>
              </w:rPr>
              <w:t>爆炸毁伤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6 </w:t>
            </w:r>
            <w:r>
              <w:rPr>
                <w:rFonts w:cs="Arial"/>
                <w:color w:val="000000"/>
                <w:sz w:val="18"/>
                <w:szCs w:val="18"/>
              </w:rPr>
              <w:t>特种能源理论与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24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安全工程（专业学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085225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兵器工程（专业学位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29131">
    <w:name w:val="font529131"/>
    <w:basedOn w:val="Normal"/>
    <w:qFormat/>
    <w:pPr>
      <w:spacing w:before="280" w:after="280"/>
    </w:pPr>
    <w:rPr>
      <w:sz w:val="18"/>
      <w:szCs w:val="18"/>
    </w:rPr>
  </w:style>
  <w:style w:type="paragraph" w:styleId="Font629131">
    <w:name w:val="font629131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329131">
    <w:name w:val="xl63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6429131">
    <w:name w:val="xl6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529131">
    <w:name w:val="xl6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29131">
    <w:name w:val="xl66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729131">
    <w:name w:val="xl6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829131">
    <w:name w:val="xl6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6929131">
    <w:name w:val="xl69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029131">
    <w:name w:val="xl70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129131">
    <w:name w:val="xl71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229131">
    <w:name w:val="xl72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329131">
    <w:name w:val="xl7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429131">
    <w:name w:val="xl74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529131">
    <w:name w:val="xl75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29131">
    <w:name w:val="xl76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729131">
    <w:name w:val="xl77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829131">
    <w:name w:val="xl78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929131">
    <w:name w:val="xl79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029131">
    <w:name w:val="xl80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129131">
    <w:name w:val="xl8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229131">
    <w:name w:val="xl82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29131">
    <w:name w:val="xl83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29131">
    <w:name w:val="xl84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29131">
    <w:name w:val="xl8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629131">
    <w:name w:val="xl8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29131">
    <w:name w:val="xl87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8829131">
    <w:name w:val="xl88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8929131">
    <w:name w:val="xl89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029131">
    <w:name w:val="xl90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129131">
    <w:name w:val="xl9129131"/>
    <w:basedOn w:val="Normal"/>
    <w:qFormat/>
    <w:pPr>
      <w:pBdr>
        <w:left w:val="single" w:sz="4" w:space="1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229131">
    <w:name w:val="xl92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hd w:fill="BFBFB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329131">
    <w:name w:val="xl93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429131">
    <w:name w:val="xl94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529131">
    <w:name w:val="xl9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9629131">
    <w:name w:val="xl9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729131">
    <w:name w:val="xl9729131"/>
    <w:basedOn w:val="Normal"/>
    <w:qFormat/>
    <w:pPr>
      <w:pBdr>
        <w:lef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9829131">
    <w:name w:val="xl9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9929131">
    <w:name w:val="xl9929131"/>
    <w:basedOn w:val="Normal"/>
    <w:qFormat/>
    <w:pPr>
      <w:pBdr>
        <w:top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029131">
    <w:name w:val="xl10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129131">
    <w:name w:val="xl10129131"/>
    <w:basedOn w:val="Normal"/>
    <w:qFormat/>
    <w:pPr>
      <w:pBdr>
        <w:left w:val="single" w:sz="4" w:space="1" w:color="000000"/>
        <w:bottom w:val="single" w:sz="4" w:space="0" w:color="000000"/>
      </w:pBdr>
      <w:shd w:fill="BFBFBF" w:val="clear"/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229131">
    <w:name w:val="xl10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329131">
    <w:name w:val="xl103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0429131">
    <w:name w:val="xl104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529131">
    <w:name w:val="xl105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10629131">
    <w:name w:val="xl10629131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729131">
    <w:name w:val="xl10729131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0829131">
    <w:name w:val="xl108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0929131">
    <w:name w:val="xl109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029131">
    <w:name w:val="xl11029131"/>
    <w:basedOn w:val="Normal"/>
    <w:qFormat/>
    <w:pPr>
      <w:spacing w:before="280" w:after="280"/>
      <w:jc w:val="center"/>
      <w:textAlignment w:val="center"/>
    </w:pPr>
    <w:rPr>
      <w:rFonts w:ascii="黑体;SimHei" w:hAnsi="黑体;SimHei" w:eastAsia="黑体;SimHei"/>
      <w:color w:val="000000"/>
      <w:sz w:val="36"/>
      <w:szCs w:val="36"/>
    </w:rPr>
  </w:style>
  <w:style w:type="paragraph" w:styleId="Xl11129131">
    <w:name w:val="xl11129131"/>
    <w:basedOn w:val="Normal"/>
    <w:qFormat/>
    <w:pPr>
      <w:pBdr>
        <w:top w:val="single" w:sz="4" w:space="1" w:color="000000"/>
        <w:lef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229131">
    <w:name w:val="xl11229131"/>
    <w:basedOn w:val="Normal"/>
    <w:qFormat/>
    <w:pPr>
      <w:pBdr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329131">
    <w:name w:val="xl11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429131">
    <w:name w:val="xl11429131"/>
    <w:basedOn w:val="Normal"/>
    <w:qFormat/>
    <w:pPr>
      <w:pBdr>
        <w:top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529131">
    <w:name w:val="xl11529131"/>
    <w:basedOn w:val="Normal"/>
    <w:qFormat/>
    <w:pPr>
      <w:pBdr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629131">
    <w:name w:val="xl116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729131">
    <w:name w:val="xl11729131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829131">
    <w:name w:val="xl11829131"/>
    <w:basedOn w:val="Normal"/>
    <w:qFormat/>
    <w:pPr>
      <w:pBdr>
        <w:top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color w:val="000000"/>
    </w:rPr>
  </w:style>
  <w:style w:type="paragraph" w:styleId="Xl11929131">
    <w:name w:val="xl119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029131">
    <w:name w:val="xl120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2129131">
    <w:name w:val="xl12129131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229131">
    <w:name w:val="xl12229131"/>
    <w:basedOn w:val="Normal"/>
    <w:qFormat/>
    <w:pPr>
      <w:pBdr>
        <w:left w:val="single" w:sz="4" w:space="1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329131">
    <w:name w:val="xl12329131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12429131">
    <w:name w:val="xl124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黑体;SimHei" w:hAnsi="黑体;SimHei" w:eastAsia="黑体;SimHei"/>
      <w:color w:val="000000"/>
    </w:rPr>
  </w:style>
  <w:style w:type="paragraph" w:styleId="Xl12529131">
    <w:name w:val="xl12529131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0:40:00Z</dcterms:created>
  <dc:creator>qyc</dc:creator>
  <dc:description/>
  <cp:keywords/>
  <dc:language>en-US</dc:language>
  <cp:lastModifiedBy>shi</cp:lastModifiedBy>
  <dcterms:modified xsi:type="dcterms:W3CDTF">2012-09-27T01:11:00Z</dcterms:modified>
  <cp:revision>6</cp:revision>
  <dc:subject/>
  <dc:title/>
</cp:coreProperties>
</file>