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09</w:t>
      </w:r>
      <w:r>
        <w:rPr>
          <w:b/>
          <w:bCs/>
          <w:color w:val="000000"/>
          <w:sz w:val="36"/>
          <w:szCs w:val="36"/>
        </w:rPr>
        <w:t>材料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782"/>
        <w:gridCol w:w="2126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500</w:t>
            </w:r>
            <w:r>
              <w:rPr>
                <w:b/>
                <w:bCs/>
                <w:color w:val="000000"/>
                <w:sz w:val="21"/>
                <w:szCs w:val="21"/>
              </w:rPr>
              <w:t>材料科学与工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含能材料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曹传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树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董宇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冯增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郝建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金韶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吉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运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庞思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邵自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佟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荣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加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邹炳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毁伤与防护材料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才鸿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曹茂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鄂大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范群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树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云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富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沿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功能高分子与阻燃材料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薄志山</w:t>
            </w:r>
            <w:r>
              <w:rPr>
                <w:color w:val="000000"/>
                <w:sz w:val="21"/>
                <w:szCs w:val="21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树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董宇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冯增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郝建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金韶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吉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运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庞思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邵自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佟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荣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盛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材料表面工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才鸿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范群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树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云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富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先进材料成型理论与技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鄂大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金海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沿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低维与光电功能材料物理与化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曹传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曹茂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鹏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金海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盛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加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邹炳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5:00Z</dcterms:created>
  <dc:creator>qyc</dc:creator>
  <dc:description/>
  <cp:keywords/>
  <dc:language>en-US</dc:language>
  <cp:lastModifiedBy>shi</cp:lastModifiedBy>
  <dcterms:modified xsi:type="dcterms:W3CDTF">2012-09-26T05:01:00Z</dcterms:modified>
  <cp:revision>4</cp:revision>
  <dc:subject/>
  <dc:title/>
</cp:coreProperties>
</file>